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ой оплате труда (вознагражден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76"/>
        <w:rPr>
          <w:b/>
          <w:b/>
          <w:bCs w:val="false"/>
          <w:szCs w:val="28"/>
        </w:rPr>
      </w:pPr>
      <w:r>
        <w:rPr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Данковском муниципальном округе на территориальную избирательную комиссию Данковского района (постановление избирательной комиссии Липецкой области от 20 марта 2025 года № 79/782-7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становлением территориальной избирательной комиссии Данковского района от 27.06.2025 года № 123/653 «О распределении средств местного бюджета, выделенных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» </w:t>
      </w:r>
      <w:bookmarkStart w:id="0" w:name="_Hlk210559833"/>
      <w:r>
        <w:rPr>
          <w:szCs w:val="28"/>
        </w:rPr>
        <w:t>(в редакции постановления № 133/785 от 09.09.2025 года)</w:t>
      </w:r>
      <w:bookmarkEnd w:id="0"/>
      <w:r>
        <w:rPr>
          <w:szCs w:val="28"/>
        </w:rPr>
        <w:t xml:space="preserve">, территориальная избирательная комиссия </w:t>
      </w:r>
      <w:bookmarkStart w:id="1" w:name="_Hlk209011555"/>
      <w:r>
        <w:rPr>
          <w:szCs w:val="28"/>
        </w:rPr>
        <w:t xml:space="preserve">Данковского района </w:t>
      </w:r>
      <w:bookmarkEnd w:id="1"/>
      <w:r>
        <w:rPr>
          <w:b/>
          <w:bCs w:val="false"/>
          <w:szCs w:val="28"/>
        </w:rPr>
        <w:t>постановляет:</w:t>
      </w:r>
    </w:p>
    <w:p>
      <w:pPr>
        <w:pStyle w:val="1415"/>
        <w:spacing w:lineRule="auto" w:line="27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</w:t>
      </w:r>
      <w:r>
        <w:rPr>
          <w:sz w:val="28"/>
          <w:szCs w:val="28"/>
        </w:rPr>
        <w:t xml:space="preserve">Совета депутатов Данковского муниципального округа Липецкой области Российской Федерации первого созыва, председателю территориальной избирательной комиссии Данковского района, заместителю председателя, секретарю, </w:t>
      </w:r>
      <w:r>
        <w:rPr>
          <w:bCs/>
          <w:sz w:val="28"/>
          <w:szCs w:val="28"/>
        </w:rPr>
        <w:t>членам территориальной избирательной комиссии Данковского района с правом решающего голоса согласно приложению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Бухгалтеру территориальной избирательной комиссии Данковского района Кораблиной Е.А. осуществить выплату дополнительной оплаты труда (вознаграждения) за активную работу по подготовке и проведению выборов депутатов Совета депутатов Данковского муниципального округа Липецкой области Российской Федерации первого созыва председателям участковых избирательных комиссий в  соответствии с Порядком </w:t>
      </w:r>
      <w:r>
        <w:rPr>
          <w:rFonts w:eastAsia="MS Mincho;ＭＳ 明朝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Данков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Данковского района от 27.06.2025 года № 123/650 за счет средств, предусмотренных сметой расходов территориальной избирательной комиссией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за нижестоящие избирательные комиссии, утвержденной постановлением территориальной избирательной комиссии Данковского района  от 27.06.2025 года № 123/653 (в редакции постановления № 133/785 от 09.09.2025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Данковского района Нестерова А.И.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     Т.А. Бодунова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</w:t>
        <w:tab/>
        <w:t xml:space="preserve">                             Л.И. Кривцова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Бодунова Татьяна Александровна</cp:lastModifiedBy>
  <cp:lastPrinted>2025-05-29T16:34:00Z</cp:lastPrinted>
  <dcterms:modified xsi:type="dcterms:W3CDTF">2025-10-06T12:09:00Z</dcterms:modified>
  <cp:revision>51</cp:revision>
  <dc:subject/>
  <dc:title>В соответствии со ст</dc:title>
</cp:coreProperties>
</file>